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KGO/201-83/2014.</w:t>
      </w:r>
      <w:r>
        <w:rPr>
          <w:rFonts w:cs="Arial" w:ascii="Arial" w:hAnsi="Arial"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évíz Város Önkormányzat 2014. évi költségvetéséről szóló 2/2014. (II. 12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ogi- Ügyrendi, Szociális Bizottság,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Oktatási, Kulturális és Sport Bizottság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módon a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2014. évi költségvetésről szóló 2/2014. (II.12.) rendelet módosítása – az állami támogatás összegének módosulása, az államháztartáson belülről átvett és államháztartáson belülre és államháztartáson kívülre átadott pénzeszköz előirányzott összegének módosulása, a felhalmozási kiadási előirányzatok átcsoportosítása, a működési kiadások előirányzatának módosítása, átcsoportosítása valamint a Képviselő-testületi döntések költségvetési rendeleten való átvezetése miatt – vált szükségessé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i/>
          <w:i/>
          <w:u w:val="single"/>
          <w:lang w:eastAsia="hu-HU"/>
        </w:rPr>
      </w:pPr>
      <w:r>
        <w:rPr>
          <w:rFonts w:eastAsia="Times New Roman" w:cs="Arial" w:ascii="Arial" w:hAnsi="Arial"/>
          <w:lang w:eastAsia="hu-HU"/>
        </w:rPr>
        <w:t>Az önkormányzat és intézményei bevételi főösszege jelen rendelet módosítás hatására 15.270 e Ft-tal változik. A bevételi főösszeg változásának oka a következő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u w:val="single"/>
          <w:lang w:eastAsia="hu-HU"/>
        </w:rPr>
        <w:t>működési pénzforgalmi bevételek előirányzat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14.319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 bevétel növekményből 3.207 e Ft az </w:t>
      </w:r>
      <w:r>
        <w:rPr>
          <w:rFonts w:eastAsia="Times New Roman" w:cs="Arial" w:ascii="Arial" w:hAnsi="Arial"/>
          <w:b/>
          <w:lang w:eastAsia="hu-HU"/>
        </w:rPr>
        <w:t>Önkormányzatnál</w:t>
      </w:r>
      <w:r>
        <w:rPr>
          <w:rFonts w:eastAsia="Times New Roman" w:cs="Arial" w:ascii="Arial" w:hAnsi="Arial"/>
          <w:lang w:eastAsia="hu-HU"/>
        </w:rPr>
        <w:t xml:space="preserve"> jelentkező bevételi előirányzat módosulás.  Ezen belül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u w:val="single"/>
          <w:lang w:eastAsia="hu-HU"/>
        </w:rPr>
        <w:t>központosított állami támogatások</w:t>
      </w:r>
      <w:r>
        <w:rPr>
          <w:rFonts w:eastAsia="Times New Roman" w:cs="Arial" w:ascii="Arial" w:hAnsi="Arial"/>
          <w:lang w:eastAsia="hu-HU"/>
        </w:rPr>
        <w:t xml:space="preserve"> összege 160 e Ft-tal növekszik. A szociális nyári gyermekétkeztetésre kapott támogatás összege tovább növekszik 160 e Ft-tal. A támogatásnövekedést tartalmazó 20/2014. (III.20.) EMMI rendeletről a Zala Megyei Kormányhivatal Szociális és Gyámhivatala értesített önkormányzatunka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önkormányzat kiegészítő támogatás</w:t>
      </w:r>
      <w:r>
        <w:rPr>
          <w:rFonts w:eastAsia="Times New Roman" w:cs="Arial" w:ascii="Arial" w:hAnsi="Arial"/>
          <w:i/>
          <w:lang w:eastAsia="hu-HU"/>
        </w:rPr>
        <w:t xml:space="preserve">ának </w:t>
      </w:r>
      <w:r>
        <w:rPr>
          <w:rFonts w:eastAsia="Times New Roman" w:cs="Arial" w:ascii="Arial" w:hAnsi="Arial"/>
          <w:lang w:eastAsia="hu-HU"/>
        </w:rPr>
        <w:t xml:space="preserve">összege 1.194 e Ft-tal emelkedik. A 2014 évi bérkompenzáció támogatását az eredeti költségvetésben, a fejezeti kezelésű egyéb támogatások között terveztük. A MÁK havi értesítése alapján az október havi bérkompenzáció összege átcsoportosításra kerül az önkormányzatok kiegészítő támogatásai előirányzata közé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Arial" w:ascii="Arial" w:hAnsi="Arial"/>
          <w:i/>
          <w:u w:val="single"/>
          <w:lang w:eastAsia="hu-HU"/>
        </w:rPr>
        <w:t>Közhatalmi bevételek</w:t>
      </w:r>
      <w:r>
        <w:rPr>
          <w:rFonts w:eastAsia="Times New Roman" w:cs="Arial" w:ascii="Arial" w:hAnsi="Arial"/>
          <w:lang w:eastAsia="hu-HU"/>
        </w:rPr>
        <w:t xml:space="preserve"> előirányzata 7.000 e Ft-tal megemelésre kerül. Építményadó esetében ezzel az összeggel több folyt be a tervezettné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Áht-n belülről származó egyéb működési célú támogatás</w:t>
      </w:r>
      <w:r>
        <w:rPr>
          <w:rFonts w:eastAsia="Times New Roman" w:cs="Arial" w:ascii="Arial" w:hAnsi="Arial"/>
          <w:i/>
          <w:lang w:eastAsia="hu-HU"/>
        </w:rPr>
        <w:t>ok</w:t>
      </w:r>
      <w:r>
        <w:rPr>
          <w:rFonts w:eastAsia="Times New Roman" w:cs="Arial" w:ascii="Arial" w:hAnsi="Arial"/>
          <w:lang w:eastAsia="hu-HU"/>
        </w:rPr>
        <w:t xml:space="preserve"> összegének előirányzata 5.147 e Ft-tal csökke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Z október havi átcsoportosított bérkompenzáció összege 1.194 e F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2014. évi gyermekjóléti és családsegítési ellátásra Alsópáhok, Felsőpáhok és Cserszegtomaj önkormányzatától tervezett pénzeszköz átvétel előirányzatát törölni kell. 2014. évben feladat-ellátási szerződés alapján mindhárom település részére a TASZII biztosítja a kötelezően ellátandó szolgáltatást. Az októberi költségvetés-módosításban a települések által leigényelt támogatást átvett pénzeszközként terveztük. A valóságban azonban, a feladatellátás ellenértékét a TASZII számlázza a települések felé. Emiatt 3.953 e Ft-tal csökkenteni kell az Áht-n belülről átvett működési pénzeszköz előirányzatát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Arial" w:cs="Arial" w:ascii="Arial" w:hAnsi="Arial"/>
          <w:color w:val="FF0000"/>
          <w:lang w:eastAsia="hu-H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Intézménye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Valamennyi intézmény esetében átadásra került a Képviselő-testület 294/2014. (XI. 19.) Kt. határozatával megállapított 2014. év végi jutalom keret összege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Polgármesteri Hivatal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egyéb működési célú támogatások bevételei államháztartáson belülről</w:t>
      </w:r>
      <w:r>
        <w:rPr>
          <w:rFonts w:eastAsia="Times New Roman" w:cs="Arial" w:ascii="Arial" w:hAnsi="Arial"/>
          <w:lang w:eastAsia="hu-HU"/>
        </w:rPr>
        <w:t xml:space="preserve"> előirányzat 42 e Ft összeggel csökken. A nemzetiségi képviselő választásra folyósított támogatás felhasználás elszámolása megtörtént. A 92 e Ft támogatásból, 42 e Ft visszafizetésre kerü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lang w:eastAsia="hu-HU"/>
        </w:rPr>
        <w:t xml:space="preserve"> előirányzata 6.242 e Ft-tal növekszik. Ez a 2014. év végi jutalomkeret átadott összege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GAMESZ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u w:val="single"/>
          <w:lang w:eastAsia="hu-HU"/>
        </w:rPr>
        <w:t>Működési pénzforgalmi bevétel</w:t>
      </w:r>
      <w:r>
        <w:rPr>
          <w:rFonts w:eastAsia="Times New Roman" w:cs="Arial" w:ascii="Arial" w:hAnsi="Arial"/>
          <w:lang w:eastAsia="hu-HU"/>
        </w:rPr>
        <w:t xml:space="preserve"> előirányzata 8.205 e Ft-tal emelkedik. Ezen belül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Áht-n belüli működési célú támogatás</w:t>
      </w:r>
      <w:r>
        <w:rPr>
          <w:rFonts w:eastAsia="Times New Roman" w:cs="Arial" w:ascii="Arial" w:hAnsi="Arial"/>
          <w:u w:val="single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előirányzata 1. 655 e Ft-tal nő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 2014. október és november hónapra a közfoglalkoztatottak támogatására 1.516 e Ft összeget kapott a Zala Megyei Kormányhivatal Munkaügyi Központjától. A támogatást bér és járulékfizetésre használják fe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>A GAMESZ bérköltség támogatási szerződést kötött a Nemzeti Rehabilitációs és Szociális Hivatal TÁMOP Irodájával. „A megváltozott munkaképességű emberek rehabilitációjának és foglalkoztatásának segítése” program keretében kapott támogatás összege 140 e Ft. A program keretében 1 fő megváltozott munkaképességű dolgozót foglalkoztatnak 2014. július 1. napjától, 2015. április 30. napjáig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i/>
          <w:u w:val="single"/>
          <w:lang w:eastAsia="hu-HU"/>
        </w:rPr>
        <w:t>Működési bevétel</w:t>
      </w:r>
      <w:r>
        <w:rPr>
          <w:rFonts w:eastAsia="Times New Roman" w:cs="Arial" w:ascii="Arial" w:hAnsi="Arial"/>
          <w:lang w:eastAsia="hu-HU"/>
        </w:rPr>
        <w:t xml:space="preserve"> előirányzata 6.549 e Ft-tal nő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 többletbevételt ér el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6.292 e Ft az étkezési térítési díjakból, bérleti díjból, köztisztasági szolgáltatásból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57 e Ft bevétele keletkezik a már nem használható gépek értékesítését terhelő Áfá-bó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ntézmény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emelkedik a jutalomkeret átadás összegével 5.493 e Ft-tal és 1.000 e Ft-tal csökken a gimnázium részére beszerzendő fénymásoló beszerzése miatt. A középfokú iskola fénymásolója elromlott. Javítása gazdaságtalan. A gép azonnali pótlása szükséges. A Képviselő-testület 315/2014. (XI. 27.) határozata alapján az intézmény dologi előirányzata csökkentésre kerü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Festetics György Művelődési Központ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i/>
          <w:i/>
          <w:color w:val="FF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i/>
          <w:u w:val="single"/>
          <w:lang w:eastAsia="hu-HU"/>
        </w:rPr>
        <w:t>működési pénzforgalmi bevétel</w:t>
      </w:r>
      <w:r>
        <w:rPr>
          <w:rFonts w:eastAsia="Times New Roman" w:cs="Arial" w:ascii="Arial" w:hAnsi="Arial"/>
          <w:lang w:eastAsia="hu-HU"/>
        </w:rPr>
        <w:t xml:space="preserve"> előirányzata 120 e Ft-tal nő, mely megegyezik a 2014. október és november hónapra - a közfoglalkoztatottak bérének finanszírozására- a Zala Megyei Kormányhivatal Munkaügyi Központjától átvett támogatás összegével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1.506 e Ft-tal emelkedik. Ez az év végi jutalom keret összege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Brunszvik Teréz Napközi Otthonos Óvoda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z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előirányzata 2.614 e Ft-tal emelkedik. Ez az év végi jutalom keret átadás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ASZII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i/>
          <w:u w:val="single"/>
          <w:lang w:eastAsia="hu-HU"/>
        </w:rPr>
        <w:t>Működési pénzforgalmi bevétel</w:t>
      </w:r>
      <w:r>
        <w:rPr>
          <w:rFonts w:eastAsia="Times New Roman" w:cs="Arial" w:ascii="Arial" w:hAnsi="Arial"/>
          <w:lang w:eastAsia="hu-HU"/>
        </w:rPr>
        <w:t xml:space="preserve"> előirányzata 2.829 e Ft-tal emelkedik. Ezen belül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ociális intézmény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Zala Megyei Kormányhivatal Munkaügyi Központjától október-november hónapra - </w:t>
      </w:r>
      <w:r>
        <w:rPr>
          <w:rFonts w:eastAsia="Times New Roman" w:cs="Arial" w:ascii="Arial" w:hAnsi="Arial"/>
          <w:i/>
          <w:u w:val="single"/>
          <w:lang w:eastAsia="hu-HU"/>
        </w:rPr>
        <w:t>Áht-n belüli működési célú pénzeszköz átvétel</w:t>
      </w:r>
      <w:r>
        <w:rPr>
          <w:rFonts w:eastAsia="Times New Roman" w:cs="Arial" w:ascii="Arial" w:hAnsi="Arial"/>
          <w:i/>
          <w:lang w:eastAsia="hu-HU"/>
        </w:rPr>
        <w:t xml:space="preserve"> formájában</w:t>
      </w:r>
      <w:r>
        <w:rPr>
          <w:rFonts w:eastAsia="Times New Roman" w:cs="Arial" w:ascii="Arial" w:hAnsi="Arial"/>
          <w:lang w:eastAsia="hu-HU"/>
        </w:rPr>
        <w:t xml:space="preserve"> –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1.135 e Ft összegű</w:t>
      </w:r>
      <w:r>
        <w:rPr>
          <w:rFonts w:eastAsia="Times New Roman" w:cs="Arial" w:ascii="Arial" w:hAnsi="Arial"/>
          <w:i/>
          <w:lang w:eastAsia="hu-HU"/>
        </w:rPr>
        <w:t xml:space="preserve"> támogatásban</w:t>
      </w:r>
      <w:r>
        <w:rPr>
          <w:rFonts w:eastAsia="Times New Roman" w:cs="Arial" w:ascii="Arial" w:hAnsi="Arial"/>
          <w:lang w:eastAsia="hu-HU"/>
        </w:rPr>
        <w:t xml:space="preserve"> részesült. A támogatás célja közfoglalkoztatottak alkalmazás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z Országos Egészségbiztosítási Pénztártól a védőnői ellátás és az ügyeleti ellátás finanszírozására kapott támogatás összege 1.641 e F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eszthely Város Önkormányzat Alapellátási Intézetétől az orvosi ügyeleti ellátás finanszírozására kapott 4 havi összeg 53 e Ft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év végi jutalom keret felosztásából az intézményre jutó előirányzat összege 4.921 e Ft, mely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u w:val="single"/>
          <w:lang w:eastAsia="hu-HU"/>
        </w:rPr>
        <w:t>irányító szervi működési célú támogatás</w:t>
      </w:r>
      <w:r>
        <w:rPr>
          <w:rFonts w:eastAsia="Times New Roman" w:cs="Arial" w:ascii="Arial" w:hAnsi="Arial"/>
          <w:lang w:eastAsia="hu-HU"/>
        </w:rPr>
        <w:t>ként jelenik meg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color w:val="FF0000"/>
          <w:u w:val="single"/>
          <w:lang w:eastAsia="hu-HU"/>
        </w:rPr>
      </w:pPr>
      <w:r>
        <w:rPr>
          <w:rFonts w:eastAsia="Times New Roman" w:cs="Arial" w:ascii="Arial" w:hAnsi="Arial"/>
          <w:b/>
          <w:color w:val="FF0000"/>
          <w:u w:val="single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Felhalmozási célú bevételek: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felhalmozási bevételek kiemelt előirányzata 951 e Ft-tal nő.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 xml:space="preserve">Fenti összeg a </w:t>
      </w:r>
      <w:r>
        <w:rPr>
          <w:b/>
          <w:bCs/>
          <w:color w:val="000000"/>
        </w:rPr>
        <w:t>GAMESZ</w:t>
      </w:r>
      <w:r>
        <w:rPr>
          <w:bCs/>
          <w:color w:val="000000"/>
        </w:rPr>
        <w:t xml:space="preserve"> felhalmozási bevételi előirányzatának növekedése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  <w:t>A bevétel egyéb tárgyi eszközök értékesítéséből származik.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/>
      </w:pPr>
      <w:r>
        <w:rPr>
          <w:bCs/>
          <w:color w:val="000000"/>
        </w:rPr>
        <w:t xml:space="preserve">Az intézmény értékesíti a régi MT 8 kistraktort és a régi multifunkcionális gépet.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15.270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pénzforgalmi kiadások kiemelt előirányzatának összege önkormányzat és intézményei esetében 6.023 e Ft-tal növekszik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b/>
          <w:bCs/>
          <w:color w:val="000000"/>
        </w:rPr>
        <w:t>Önkormányzat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/>
        <w:t>A működési pénzforgalmi kiadások</w:t>
      </w:r>
      <w:r>
        <w:rPr>
          <w:rFonts w:cs="Arial" w:ascii="Arial" w:hAnsi="Arial"/>
        </w:rPr>
        <w:t xml:space="preserve"> előirányzata 18.316 e Ft-tal csökken. Ezen belül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személyi juttatások</w:t>
      </w:r>
      <w:r>
        <w:rPr>
          <w:rFonts w:cs="Arial" w:ascii="Arial" w:hAnsi="Arial"/>
        </w:rPr>
        <w:t xml:space="preserve"> előirányzata 89 e Ft-tal, a </w:t>
      </w:r>
      <w:r>
        <w:rPr>
          <w:rFonts w:cs="Arial" w:ascii="Arial" w:hAnsi="Arial"/>
          <w:u w:val="single"/>
        </w:rPr>
        <w:t>munkaadót terhelő járulék</w:t>
      </w:r>
      <w:r>
        <w:rPr>
          <w:rFonts w:cs="Arial" w:ascii="Arial" w:hAnsi="Arial"/>
        </w:rPr>
        <w:t xml:space="preserve"> előirányzata 25 e Ft-tal növekszik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irányzatokat a jutalom keret felosztása növeli, ugyanakkor – nyári napközi esetében - a dologi kiadások előirányzatának biztosításához történő átcsoportosítás, csökkent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 xml:space="preserve">dologi kiadások </w:t>
      </w:r>
      <w:r>
        <w:rPr>
          <w:rFonts w:cs="Arial" w:ascii="Arial" w:hAnsi="Arial"/>
          <w:u w:val="single"/>
        </w:rPr>
        <w:t>előirányza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önkormányzat esetében 10.476 e Ft-tal emelked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4. évben életbe lépett számviteli szabályok több fejlesztés esetében nem teszik lehetővé, hogy a beruházásokhoz kapcsolódó kiadásokat felhalmozási kiadásokként könyveljék. Az eredeti költségvetésben még felhalmozási kiadásokként került tervezésre pl: különböző hatósági eljárási díjak, közbeszerzési eljárás kiadásai. Emiatt több beruházás esetében a felhalmozási kiadások közül átcsoportosításra kerülnek a szükséges előirányzato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Ellátottak pénzbeli juttatásai</w:t>
      </w:r>
      <w:r>
        <w:rPr>
          <w:rFonts w:cs="Arial" w:ascii="Arial" w:hAnsi="Arial"/>
        </w:rPr>
        <w:t xml:space="preserve"> előirányzata összességében nem változik. A szociális nyári gyermek étkeztetés utólagosan megítélt 160 e Ft összegű támogatása miatt, az önkormányzati saját erő csökken, az állami támogatás előirányzata nő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19 e Ft-tal nő az </w:t>
      </w:r>
      <w:r>
        <w:rPr>
          <w:rFonts w:cs="Arial" w:ascii="Arial" w:hAnsi="Arial"/>
          <w:bCs/>
          <w:i/>
          <w:u w:val="single"/>
        </w:rPr>
        <w:t>Áht-n belüli működési célú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u w:val="single"/>
        </w:rPr>
        <w:t>pénzeszköz átadás</w:t>
      </w:r>
      <w:r>
        <w:rPr>
          <w:rFonts w:cs="Arial" w:ascii="Arial" w:hAnsi="Arial"/>
        </w:rPr>
        <w:t xml:space="preserve">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ogner Hotel után realizálódó, 2014. évben, Alsópáhok Község Önkormányzata részére fizetendő, illetve megelőlegezett támogatás folyósításához tervezett előirányzat nem elegendő. Szükséges az előirányzatot 4.553 e Ft-tal megemelni. A szükséges kiadási előirányzat részben a Keszthely Város részére fizetendő előirányzat átcsoportosításából, részben az általános tartalék bevonásával oldható meg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00 e Ft összeggel támogatja az önkormányzat a hévízi Rendőrőrs épületének karbantartását, felújítását. A Zala Megyei Rendőr-főkapitányság vállalja a munkák kivitelezését. Az anyagköltséghez nyújtott támogatással a közösségi terek: öltöző, zuhanyzó, étkező felújításához és átbútorozásához járul hozzá az önkormányzat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Áht-n kívüli működési célú pénzeszköz átadás</w:t>
      </w:r>
      <w:r>
        <w:rPr>
          <w:rFonts w:cs="Arial" w:ascii="Arial" w:hAnsi="Arial"/>
        </w:rPr>
        <w:t xml:space="preserve"> előirányzata 2.000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86/2014. (X. 30.) határozata alapján, az önkormányzat 2.000 Ft–tal támogatja a Hévízi Antológia című kötet megjelenését. Az antológia megjelentetéséhez a Magvető Kiadóval támogatási megállapodást kell aláírn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i/>
          <w:u w:val="single"/>
        </w:rPr>
        <w:t>Működési célú tartalék</w:t>
      </w:r>
      <w:r>
        <w:rPr>
          <w:rFonts w:cs="Arial" w:ascii="Arial" w:hAnsi="Arial"/>
          <w:b/>
          <w:i/>
          <w:u w:val="single"/>
        </w:rPr>
        <w:t>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célú tartalékok közül, az </w:t>
      </w:r>
      <w:r>
        <w:rPr>
          <w:rFonts w:cs="Arial" w:ascii="Arial" w:hAnsi="Arial"/>
          <w:i/>
        </w:rPr>
        <w:t>önkormányzati kinevezett dolgozók juttatásár</w:t>
      </w:r>
      <w:r>
        <w:rPr>
          <w:rFonts w:cs="Arial" w:ascii="Arial" w:hAnsi="Arial"/>
        </w:rPr>
        <w:t>a tervezett előirányzat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lang w:eastAsia="hu-HU"/>
        </w:rPr>
        <w:t xml:space="preserve">294/2014. (XI. 19.) </w:t>
      </w:r>
      <w:r>
        <w:rPr>
          <w:rFonts w:cs="Arial" w:ascii="Arial" w:hAnsi="Arial"/>
        </w:rPr>
        <w:t>határozata alapján 10.000 e Ft összegű az „önkormányzati kinevezett dolgozók juttatásai” elnevezésű céltartalékot terhelő jutalom összege. A tervezett előirányzat teljes összege felhasználásra kerül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múlt időszak alatt a „polgármesteri keretet” érintő felhasználás nem vol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általános tartalék előirányzata 24.171 e Ft-tal csökkent..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övelte az általános tartaléko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pítményadó többletbevétel összege 7.000 F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ociális nyári gyermekétkeztetésre kapott támogatásnak megfelelő önerő visszahelyezése, 160 e Ft. 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Ugyanakkor az általános tartalék nyújt fedezetet több felhalmozási és működési kiadás előirányzatának kialakításához. Csökkenti az általános tartalékot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lang w:eastAsia="hu-HU"/>
        </w:rPr>
        <w:t xml:space="preserve">294/2014. (XI. 19.) </w:t>
      </w:r>
      <w:r>
        <w:rPr>
          <w:rFonts w:cs="Arial" w:ascii="Arial" w:hAnsi="Arial"/>
        </w:rPr>
        <w:t>határozatában az önkormányzati dolgozók és a fenntartásában működő intézmények dolgozóinak jutalmazására 11.000 e Ft általános tartalék felhasználását engedélyezte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lang w:eastAsia="hu-HU"/>
        </w:rPr>
        <w:t xml:space="preserve">286/2014. (X. 30.) </w:t>
      </w:r>
      <w:r>
        <w:rPr>
          <w:rFonts w:cs="Arial" w:ascii="Arial" w:hAnsi="Arial"/>
        </w:rPr>
        <w:t>határozatában rendelkezett a Héví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Antológia megjelentetéséről. Az általános tartalék csökkenése 2.000 e F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</w:rPr>
        <w:t xml:space="preserve">Szintén a Képviselő-testület döntésének – 312/2014. (XI. 27.) határozat </w:t>
      </w:r>
    </w:p>
    <w:p>
      <w:pPr>
        <w:pStyle w:val="Normal"/>
        <w:widowControl w:val="false"/>
        <w:autoSpaceDE w:val="false"/>
        <w:spacing w:before="0" w:after="0"/>
        <w:ind w:left="720" w:hanging="0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</w:rPr>
        <w:t>- megfelelően 6.350 e Ft átcsoportosításra került a Bibó István AGSZ energetikai korszerűsítése projekt felhalmozási előirányzatához</w:t>
      </w:r>
      <w:r>
        <w:rPr>
          <w:rFonts w:cs="Arial" w:ascii="Arial" w:hAnsi="Arial"/>
          <w:color w:val="7030A0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sópáhok Község Önkormányzata részére átadandó működési pénzeszköz előirányzatának kiegészítéséhez felhasznált összeg 2.619 e Ft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kal kapcsolatban képződött dologi kiadások esetében nem minden működési kiadáshoz lehetett a felhalmozási kiadások közül átcsoportosítani. Ilyen esetekben a szükséges előirányzatot az általános tartalék terhére lehetett biztosítani. A nagy műfüves pálya melletti lelátó mint beruházási cél módosítása kisebb mértékben indokolt annak érdekében, hogy a vonatkozó szabályok értelmezésének vitája miatt a beruházási cél támfal építés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gármesteri Hivatal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űködési pénzforgalmi kiadásának előirányzata 6.200 e Ft-tal emelkedik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belül a</w:t>
      </w:r>
      <w:r>
        <w:rPr>
          <w:rFonts w:cs="Arial" w:ascii="Arial" w:hAnsi="Arial"/>
          <w:i/>
          <w:u w:val="single"/>
        </w:rPr>
        <w:t xml:space="preserve"> személyi juttatás</w:t>
      </w:r>
      <w:r>
        <w:rPr>
          <w:rFonts w:cs="Arial" w:ascii="Arial" w:hAnsi="Arial"/>
          <w:u w:val="single"/>
        </w:rPr>
        <w:t>ának</w:t>
      </w:r>
      <w:r>
        <w:rPr>
          <w:rFonts w:cs="Arial" w:ascii="Arial" w:hAnsi="Arial"/>
        </w:rPr>
        <w:t xml:space="preserve"> előirányzata 4.895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1.321 e Ft-tal növekszik. Ez jutalomkeret felosztása miatti kiadás növekedés és az nemzetiségi önkormányzati képviselő választások elszámolása miatti előirányzat csökkenés együttes hatására kialakult előirányzat változás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16 e Ft-tal csökken. Mely szintén a nemzetiségi önkormányzati képviselő választások elszámolása miatti keletkezett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GAMESZ:</w:t>
      </w:r>
      <w:r>
        <w:rPr>
          <w:rFonts w:cs="Arial" w:ascii="Arial" w:hAnsi="Arial"/>
        </w:rPr>
        <w:t xml:space="preserve"> A működési pénzforgalmi kiadás előirányzata 6.149 e Ft-tal emelkedik. A jutalomkeret felosztás, a közfoglalkoztatás és a megváltozott munkaképességű személyek foglalkoztatása miatt a </w:t>
      </w:r>
      <w:r>
        <w:rPr>
          <w:rFonts w:cs="Arial" w:ascii="Arial" w:hAnsi="Arial"/>
          <w:u w:val="single"/>
        </w:rPr>
        <w:t>személyi juttatások</w:t>
      </w:r>
      <w:r>
        <w:rPr>
          <w:rFonts w:cs="Arial" w:ascii="Arial" w:hAnsi="Arial"/>
        </w:rPr>
        <w:t xml:space="preserve"> előirányzata 5.659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1.490 e Ft-tal növekszik.  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1.000 e Ft-tal csökken. A Képviselő-testület döntése alapján az összeg az önkormányzathoz kerül át. A Bibó AGSZ részére használatra átadandó fénymásoló készülék beszerzését szolgálja, melyet az önkormányzat vásárol meg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Gróf I. Festetics György Művelődési Központ:</w:t>
      </w:r>
      <w:r>
        <w:rPr/>
        <w:t xml:space="preserve"> </w:t>
      </w:r>
      <w:r>
        <w:rPr>
          <w:rFonts w:cs="Arial" w:ascii="Arial" w:hAnsi="Arial"/>
        </w:rPr>
        <w:t xml:space="preserve">A működési pénzforgalmi kiadás előirányzata 1.626 e Ft-tal emelkedik. A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a 181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1.445 e Ft-tal emelkedik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Az előirányzatokat a jutalomkeret felosztása, illetve közfoglalkoztatásra kapott támogatás felhasználása alakítja. Az intézmény kérelme alapján 1.100 e Ft összegű előirányzat átcsoportosításra kerül a személyi juttatások közül, a munkaadót terhelő járulékok közé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Brunszvik Teréz Napközi Otthonos Óvoda:</w:t>
      </w:r>
      <w:r>
        <w:rPr>
          <w:rFonts w:cs="Arial" w:ascii="Arial" w:hAnsi="Arial"/>
        </w:rPr>
        <w:t xml:space="preserve"> Működési pénzforgalmi kiadási előirányzata jutalom keret felosztása miatt 2.614 e Ft-tal módosul. A </w:t>
      </w:r>
      <w:r>
        <w:rPr>
          <w:rFonts w:cs="Arial" w:ascii="Arial" w:hAnsi="Arial"/>
          <w:i/>
          <w:u w:val="single"/>
        </w:rPr>
        <w:t>személyi juttatás</w:t>
      </w:r>
      <w:r>
        <w:rPr>
          <w:rFonts w:cs="Arial" w:ascii="Arial" w:hAnsi="Arial"/>
        </w:rPr>
        <w:t xml:space="preserve">ának előirányzata 2.058 e Ft-tal,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556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  <w:b/>
        </w:rPr>
        <w:t>TASZII:</w:t>
      </w:r>
      <w:r>
        <w:rPr>
          <w:rFonts w:cs="Arial" w:ascii="Arial" w:hAnsi="Arial"/>
        </w:rPr>
        <w:t xml:space="preserve"> a működési pénzforgalmi kiadások előirányzata 7.750 e Ft-tal emelkedik. Működési kiadási előirányzatait befolyásolj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utalom keretfelosztás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>október és november havi közfoglalkoztatás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EP-vel kötött szerződés szerinti védőnői és orvosi ügyeleti ellátás finanszírozása, valamint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eszthely Város Önkormányzat Alapellátási Intézetétől az orvosi ügyeletre kapott támogatá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Fenti tényezők hatására a </w:t>
      </w:r>
      <w:r>
        <w:rPr>
          <w:rFonts w:cs="Arial" w:ascii="Arial" w:hAnsi="Arial"/>
          <w:i/>
          <w:u w:val="single"/>
        </w:rPr>
        <w:t>személyi juttatások előirányzata</w:t>
      </w:r>
      <w:r>
        <w:rPr>
          <w:rFonts w:cs="Arial" w:ascii="Arial" w:hAnsi="Arial"/>
        </w:rPr>
        <w:t xml:space="preserve"> 4.769 e Ft-tal, a </w:t>
      </w:r>
      <w:r>
        <w:rPr>
          <w:rFonts w:cs="Arial" w:ascii="Arial" w:hAnsi="Arial"/>
          <w:i/>
          <w:u w:val="single"/>
        </w:rPr>
        <w:t>munkaadót terhelő járulék</w:t>
      </w:r>
      <w:r>
        <w:rPr>
          <w:rFonts w:cs="Arial" w:ascii="Arial" w:hAnsi="Arial"/>
        </w:rPr>
        <w:t xml:space="preserve"> előirányzata 1.287 e Ft-tal, a </w:t>
      </w:r>
      <w:r>
        <w:rPr>
          <w:rFonts w:cs="Arial" w:ascii="Arial" w:hAnsi="Arial"/>
          <w:i/>
          <w:u w:val="single"/>
        </w:rPr>
        <w:t>dologi kiadások</w:t>
      </w:r>
      <w:r>
        <w:rPr>
          <w:rFonts w:cs="Arial" w:ascii="Arial" w:hAnsi="Arial"/>
        </w:rPr>
        <w:t xml:space="preserve"> előirányzata 1.694 e Ft-tal növeksz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felhalmozási pénzforgalmi kiadások előirányzata az önkormányzat és intézményei esetében 9.247 e Ft-tal módosul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pénzforgalmi kiadási előirányzata 1.747 e Ft-tal növekszik. 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u w:val="single"/>
        </w:rPr>
        <w:t>felújítások</w:t>
      </w:r>
      <w:r>
        <w:rPr>
          <w:rFonts w:cs="Arial" w:ascii="Arial" w:hAnsi="Arial"/>
        </w:rPr>
        <w:t xml:space="preserve"> előirányzata 8 e Ft-tal csökken, a </w:t>
      </w:r>
      <w:r>
        <w:rPr>
          <w:rFonts w:cs="Arial" w:ascii="Arial" w:hAnsi="Arial"/>
          <w:i/>
          <w:u w:val="single"/>
        </w:rPr>
        <w:t>beruházások</w:t>
      </w:r>
      <w:r>
        <w:rPr>
          <w:rFonts w:cs="Arial" w:ascii="Arial" w:hAnsi="Arial"/>
        </w:rPr>
        <w:t xml:space="preserve"> előirányzata 1.755 e Ft-tal nő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között új jogcímként jelenik meg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énymásoló berendezés, melyet az önkormányzat a Bibó István AGSZ részére használatra átad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beruházási előirányzatokon átvezetésre kerültek a Képviselő-testület döntései és a számviteli szabályok miatti átcsoportosításo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ok jogcímeit és a megvalósításukhoz tartozó előirányzatok jelen előterjesztés 7. számú mellékletében a I-VI. alpontokban találhatóa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u w:val="single"/>
        </w:rPr>
        <w:t>Áht-n kívüli felhalmozási célú pénzeszköz átadás</w:t>
      </w:r>
      <w:r>
        <w:rPr>
          <w:rFonts w:cs="Arial" w:ascii="Arial" w:hAnsi="Arial"/>
        </w:rPr>
        <w:t xml:space="preserve"> előirányzata nem változik, azonban a önkormányzati dolgozók részére és a lakosság részére nyújtható felhalmozási kölcsön előirányzata között 1.800 e Ft átcsoportosítása szükséges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AMESZ: </w:t>
      </w:r>
      <w:r>
        <w:rPr>
          <w:rFonts w:cs="Arial" w:ascii="Arial" w:hAnsi="Arial"/>
        </w:rPr>
        <w:t>felhalmozási pénzforgalmi kiadási előirányzata 7.500 e Ft-tal növekszik. Ez a Gianni Ferrari PG 220D multifunkciós gép beszerzésére kialakított előirányzat. A multifunkciós gépet az intézmény többlet működési bevételei, illetve a régi már elhasználódott tárgyi eszközei értékesítéséből származó bevételiből finanszírozza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felhalmozási célok között több átcsoportosítást kért az intézmény.  Új fejlesztési célként határozta meg az új erőgéphez szükséges rézsűkasza beszerzést, melynek megvásárlásához 2.720 e Ft + Áfa előirányzat került kialakításra. Szintén új fejlesztési cél a pultra helyezhető szódagép beszerzése, a hozzátartozó előirányzat 210 e Ft + Áf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jelen rendelet módosítás során kialakult felhalmozási kiadási előirányzatai a 7. számú melléklet a X. alpontjaiban találhatóa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Gróf I. Festetics György Művelődési Központ:: </w:t>
      </w:r>
      <w:r>
        <w:rPr>
          <w:rFonts w:cs="Arial" w:ascii="Arial" w:hAnsi="Arial"/>
        </w:rPr>
        <w:t>felhalmozási pénzforgalmi kiadás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em változott, azonban az intézmény által kért átcsoportosítások hatására a  fejlesztési célokhoz tartozó előirányzatok változtak. Új cél: Panasonic telefonközpont beszerzése, melynek előirányzata 835 e Ft. A felhalmozási célok és a hozzájuk tartozó előirányzatok a 7. számú mellékletében találhatóa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4. évi költségvetés módosításáról szóló - rendelettervezet a város költségvetését 4.228.269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Bizottságok 2014. december 11. napján tárgyalják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4. december 3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4. évi költségvetéséről szóló 2/2014. (II. 12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4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Az évközben folyósított önkormányzatok kiegészítő támogatások összege, a központosított állami támogatás összegének módosulása rendeletmódosítás hiányában nem kerülne átvezetésre, a bevétel nem a valós képet mutatná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, és valamennyi intézménye esetében tartalmaz működési és 1 intézmény esetében felhalmozási bevételi előirányzat módosítást. A módosítás érinti a személyi juttatások és munkáltatót terhelő szociális hozzájárulási adóra, dologi kiadásokra és felhalmozási kiadásokra vonatkozó előirányzatok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4. évi költségvetéséről szóló 2/2014. (II. 12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59:00Z</dcterms:created>
  <dc:creator>T-Cont Kft</dc:creator>
  <dc:description/>
  <cp:keywords/>
  <dc:language>en-US</dc:language>
  <cp:lastModifiedBy>Lajkó Erzsébet Márta</cp:lastModifiedBy>
  <cp:lastPrinted>2014-04-25T08:31:00Z</cp:lastPrinted>
  <dcterms:modified xsi:type="dcterms:W3CDTF">2014-12-05T12:03:00Z</dcterms:modified>
  <cp:revision>36</cp:revision>
  <dc:subject/>
  <dc:title>Iktatószám:</dc:title>
</cp:coreProperties>
</file>